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328487222"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593417345"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85234543"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030263110"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2016300933"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226877451"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1631656046"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786858247"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1526292440"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245484100"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690081161"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39785703"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607151286"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197383837"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1642375296"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143993021"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579030034"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750848526"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407178734"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1746886129"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176486196"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946495010"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217512978"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846614378"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1939982374"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410208537"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480691195"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10675588"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265933150"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960956712"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653092832"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745542130"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829935844"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2073360679"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562548632"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793669400"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1065773835"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1259881324"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91039804"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86938005"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108960709"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1833178188"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1294643884"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500897492"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772965668"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795164946"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210165431"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500518407"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225472072"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1502715309"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923257206"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64888862"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1323223598"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477579142"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1821433025"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1341289756"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424727893"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1036021866"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825964680"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838221980"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1560793523"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1611908879"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1138277665"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2100912455"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1466996855"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221426933"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0:06:00Z</dcterms:created>
  <dc:creator>Jarosław Glanc</dc:creator>
  <dc:description/>
  <dc:language>en-US</dc:language>
  <cp:lastModifiedBy>Ryszard Bialczyk</cp:lastModifiedBy>
  <dcterms:modified xsi:type="dcterms:W3CDTF">1997-04-06T15:09:00Z</dcterms:modified>
  <cp:revision>18</cp:revision>
  <dc:subject/>
  <dc:title/>
</cp:coreProperties>
</file>